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A INSTYTU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rzyjęcie niżej wymienionych studentów Instytutu Zarządzania i Spraw Społe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wersytetu  Komisji Edukacji Narodowej w Krak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a praktykę ciągłą zawodową niepedagogiczną realizowaną zgodnie z załączoną Instrukcją praktyk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pełnia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tacjonarne/niestacj.</w:t>
      </w:r>
      <w:r>
        <w:rPr>
          <w:rFonts w:cs="Arial" w:ascii="Arial" w:hAnsi="Arial"/>
          <w:sz w:val="20"/>
          <w:szCs w:val="20"/>
        </w:rPr>
        <w:t xml:space="preserve">;    stopień 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 xml:space="preserve">; </w:t>
        <w:tab/>
        <w:t>rok studiów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20"/>
          <w:szCs w:val="20"/>
        </w:rPr>
        <w:t xml:space="preserve">; specjalność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AR / OPI || OUS / DRW / OSN / KPP 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ci:  1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4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2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5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3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6.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praktyki: </w:t>
      </w:r>
      <w:r>
        <w:rPr>
          <w:rFonts w:cs="Arial" w:ascii="Arial" w:hAnsi="Arial"/>
          <w:sz w:val="16"/>
          <w:szCs w:val="16"/>
        </w:rPr>
        <w:t>..……………………………………………………..</w:t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>Rok akademicki: 2025/2026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6"/>
      </w:tblGrid>
      <w:tr>
        <w:trPr>
          <w:trHeight w:val="7024" w:hRule="atLeast"/>
        </w:trPr>
        <w:tc>
          <w:tcPr>
            <w:tcW w:w="10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wypełnia Instytu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nazwa Instytu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lica (lub miejscowość), nr domu i lokalu, kod pocztowy, poczta, nr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 zapoznaniu się z załączoną Instrukcją praktyki, </w:t>
            </w:r>
            <w:r>
              <w:rPr>
                <w:rFonts w:cs="Arial" w:ascii="Arial" w:hAnsi="Arial"/>
                <w:sz w:val="20"/>
                <w:szCs w:val="20"/>
              </w:rPr>
              <w:t>wyraża zgodę na przyjęcie w/w studentów na praktykę zawodową realizowaną pod opieką wskazanego niżej pracownika Instytucj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na opiekuna pracownik Instytucji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n(i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48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ytuł zawodowy, imię i nazwisko – wypełnić drukowanymi liter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studiów wyższych: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270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ierunek-specjaln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e kwalifikacje: 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np. ukończone studia podyplo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żej wymieniony pracownik oświadcza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pracownikiem etatowym Uniwersytetu Pedagogicznego w Krakow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rowadzi działalności gospodarczej o charakterze odpowiadającym opiece dydaktycznej nad praktykantam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st realizującym pedagogiczną praktykę zawodow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rekcja Instytucji i Pracownik zobowiązują się, ż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przyjm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aktykę studenta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ez skier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ystawionego przez kierownika praktyk zawodowych niepedagogicznych Instytutu Zarządzania i Spraw Społecznych  Uniwersytetu </w:t>
              <w:br/>
              <w:t xml:space="preserve"> Komisji Edukacji Narodowej w Krakow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3568"/>
              <w:gridCol w:w="3569"/>
            </w:tblGrid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…………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............................................</w:t>
                  </w:r>
                </w:p>
              </w:tc>
            </w:tr>
            <w:tr>
              <w:trPr/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odpis pracownika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nstytucji</w:t>
                  </w:r>
                </w:p>
              </w:tc>
              <w:tc>
                <w:tcPr>
                  <w:tcW w:w="35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ieczęć i podpis dyrektor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ja miejsca praktyki i opiekuna przez jednostkę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o-dydaktyczną Uniwersytetu Komisji Edukacji Narodowej w Krako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</w:t>
            </w:r>
            <w:r>
              <w:rPr>
                <w:rFonts w:cs="Arial" w:ascii="Arial" w:hAnsi="Arial"/>
                <w:sz w:val="14"/>
                <w:szCs w:val="14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68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yciel wspomagający kierownika praktyk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4"/>
          <w:szCs w:val="14"/>
        </w:rPr>
      </w:pPr>
      <w:r>
        <w:rPr>
          <w:rFonts w:cs="Arial" w:ascii="Arial" w:hAnsi="Arial"/>
          <w:iCs/>
          <w:sz w:val="14"/>
          <w:szCs w:val="14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>* niepotrzebne skreślić lub usunąć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48:00Z</dcterms:created>
  <dc:creator>Tomasz Eliasz Wardzała</dc:creator>
  <dc:description/>
  <cp:keywords/>
  <dc:language>en-US</dc:language>
  <cp:lastModifiedBy>Ewelina Zdebska</cp:lastModifiedBy>
  <cp:lastPrinted>2014-11-18T20:55:00Z</cp:lastPrinted>
  <dcterms:modified xsi:type="dcterms:W3CDTF">2025-09-11T12:12:00Z</dcterms:modified>
  <cp:revision>6</cp:revision>
  <dc:subject/>
  <dc:title>Aktualizacja: 2015-10-03</dc:title>
</cp:coreProperties>
</file>